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чет об исполнении плана  реализации муниципальной программы:   «Социальная поддержка лиц  , замещавшим  муниципальные должности и муниципальных служащих вышедших на пенсию по старости (инвалидности)    отчетный период 12 мес. 2020 </w:t>
      </w:r>
      <w:r>
        <w:rPr/>
        <w:t>г.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828"/>
        <w:gridCol w:w="1842"/>
        <w:gridCol w:w="1985"/>
        <w:gridCol w:w="1276"/>
        <w:gridCol w:w="1701"/>
        <w:gridCol w:w="1559"/>
        <w:gridCol w:w="22"/>
        <w:gridCol w:w="1395"/>
        <w:gridCol w:w="1276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</w:r>
          </w:p>
        </w:tc>
      </w:tr>
      <w:tr>
        <w:trPr>
          <w:trHeight w:val="7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ой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1 «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ая поддержка и доплаты к пенсиям, 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замещавшим  муниципальные должности и муниципальных служащи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 муниципальной программы Лакедемоновского сельского поселения «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Социальная поддержка лиц  , замещавшим  муниципальные должности и муниципальных служащих вышедших на пенсию по старости (инвалидности)»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1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8,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1.1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ежемесячной доплаты к муниципальной пенсии за выслугу лет лицам, замещавшим муниципальные должности и должности муниципальной службы в муниципальном образовании «Лакедемоновское  сельское поселение» в рамках под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ддержка и доплаты к пенсиям,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мещавшим  муниципальные должности и муниципальных служа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 муниципальной  программы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циальная поддержка лиц  , замещавшим  муниципальные должности и муниципальных служащих вышедших на пенсию по старости (инвалидности)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Лакедемоновского сельского посе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а пенсии муниципальному служащем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,01,20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12,2020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8,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413"/>
      <w:bookmarkStart w:id="1" w:name="Par1413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962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20:00Z</dcterms:created>
  <dc:creator>1</dc:creator>
  <dc:description/>
  <cp:keywords/>
  <dc:language>en-US</dc:language>
  <cp:lastModifiedBy>USER</cp:lastModifiedBy>
  <cp:lastPrinted>2021-02-12T11:18:00Z</cp:lastPrinted>
  <dcterms:modified xsi:type="dcterms:W3CDTF">2021-02-12T08:18:00Z</dcterms:modified>
  <cp:revision>43</cp:revision>
  <dc:subject/>
  <dc:title/>
</cp:coreProperties>
</file>